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E 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АВАЊЕ ЛЕКОВА У ПРАК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ЊА ЗА НЕДЕЉНУ АКТИВНОСТ СТУДЕН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ЈЕДАНАЕСТА  НЕДЕЉА НА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на антикоагулансна средства - механизам деј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ивати кум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ивати инданди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фар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ције за примену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ирање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и који утичу на смањене/повећање дејства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индикације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ције варфарина са другим леков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енокумаро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игатр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вароксабан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иксиб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ације пацијената које су посебно осетљиве на  дејство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етовање пацијената који се лече варфарином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зирање оралним коагуланс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Промене терапије варфарином након отпуста из болн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пар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хеп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скомолекуларни хепарин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отици и варфар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на </w:t>
      </w:r>
      <w:r>
        <w:rPr>
          <w:rFonts w:cs="Times New Roman" w:ascii="Times New Roman" w:hAnsi="Times New Roman"/>
          <w:sz w:val="24"/>
          <w:szCs w:val="24"/>
        </w:rPr>
        <w:t>парацетамола и варфар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S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арфарина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1:00Z</dcterms:created>
  <dc:creator>Milena</dc:creator>
  <dc:description/>
  <dc:language>en-US</dc:language>
  <cp:lastModifiedBy>User13</cp:lastModifiedBy>
  <dcterms:modified xsi:type="dcterms:W3CDTF">2020-01-28T09:51:00Z</dcterms:modified>
  <cp:revision>2</cp:revision>
  <dc:subject/>
  <dc:title/>
</cp:coreProperties>
</file>